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КОНАКОВСКОГО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____.__________.2022                              г</w:t>
      </w:r>
      <w:r>
        <w:rPr>
          <w:rFonts w:cs="Times New Roman" w:ascii="Times New Roman" w:hAnsi="Times New Roman"/>
          <w:sz w:val="28"/>
          <w:szCs w:val="28"/>
        </w:rPr>
        <w:t xml:space="preserve">. Конаково </w:t>
      </w:r>
      <w:r>
        <w:rPr>
          <w:rFonts w:cs="Times New Roman" w:ascii="Times New Roman" w:hAnsi="Times New Roman"/>
        </w:rPr>
        <w:t xml:space="preserve">                                              № __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1-2025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Кон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3.12.2021г. № 303 «О бюджете Конаковского района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остановлением Администрации Конаковского района Тверской области от 31.08.2017 № 439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Конаковского муниципального района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(далее – муниципальная программа) следующие изменения: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аспорт муниципальной программы изложить в новой редакции (приложение 1).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2 «Цель муниципальной программы» изложить в новой редакции (приложение 2).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Раздел 3 «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             (приложение 3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риложение к муниципальной программе «Характеристика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изложить в новой редакции (приложение 4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ы 1.2, 1.3, 1.4, 1,5 Постановление Администрации Конаковского района Тверской области от 03.02.2022 № 75 «О внесении изменений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21-2025 годы» признать утратившими сил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с 24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.2021, подлежит размещению на официальном сайте Конаковского муниципального района Тверской области.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                                                                               </w:t>
      </w:r>
    </w:p>
    <w:p>
      <w:pPr>
        <w:pStyle w:val="Style20"/>
        <w:tabs>
          <w:tab w:val="clear" w:pos="709"/>
          <w:tab w:val="left" w:pos="0" w:leader="none"/>
        </w:tabs>
        <w:ind w:left="0" w:firstLine="567"/>
        <w:jc w:val="both"/>
        <w:rPr>
          <w:rFonts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</w:t>
      </w:r>
    </w:p>
    <w:p>
      <w:pPr>
        <w:pStyle w:val="Heading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Тверской области                                                                               В.И. Смитю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    Н.В. Васи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                                                               Н.И. Мала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А.Г. Ря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      С.Н. Двой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ской области                                                                                 Н.В. Ши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ской области                                                                        Ю.Н. Боров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бщий отдел, отдел жилищно-коммунального хозяйства, отдел бухгалтерского учёта и отчётности, Управление финансов, отдел экономики, Пресслужб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Style16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spacing w:before="0" w:after="120"/>
        <w:ind w:left="5387" w:hanging="0"/>
        <w:jc w:val="right"/>
        <w:rPr/>
      </w:pPr>
      <w:r>
        <w:rPr>
          <w:rFonts w:cs="Times New Roman" w:ascii="Times New Roman" w:hAnsi="Times New Roman"/>
        </w:rPr>
        <w:t>от «____» ______2022 г. №______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spacing w:before="0" w:after="120"/>
        <w:jc w:val="center"/>
        <w:rPr/>
      </w:pPr>
      <w:r>
        <w:rPr/>
        <w:t>«Паспорт муниципальной программы</w:t>
      </w:r>
    </w:p>
    <w:tbl>
      <w:tblPr>
        <w:tblW w:w="9803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1"/>
        <w:gridCol w:w="6262"/>
      </w:tblGrid>
      <w:tr>
        <w:trPr>
          <w:trHeight w:val="652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Наименование муниципальной программы 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7371" w:leader="none"/>
              </w:tabs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лексное развитие систем коммунальной инфраструктуры Конаковского района</w:t>
            </w:r>
          </w:p>
        </w:tc>
      </w:tr>
      <w:tr>
        <w:trPr>
          <w:trHeight w:val="351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лавный администратор муниципальной программы 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дминистрация Конаковского района Тверской области</w:t>
            </w:r>
          </w:p>
        </w:tc>
      </w:tr>
      <w:tr>
        <w:trPr>
          <w:trHeight w:val="358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Администратор  муниципальной программы 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жилищно-коммунального хозяйства Администрации Конаковского района Тверской области</w:t>
            </w:r>
          </w:p>
        </w:tc>
      </w:tr>
      <w:tr>
        <w:trPr>
          <w:trHeight w:val="322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ветственный исполнитель муниципальной 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жилищно-коммунального хозяйства Администрации Конаковского района Тверской области</w:t>
            </w:r>
          </w:p>
        </w:tc>
      </w:tr>
      <w:tr>
        <w:trPr>
          <w:trHeight w:val="351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рок реализации муниципальной 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1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оды</w:t>
            </w:r>
          </w:p>
        </w:tc>
      </w:tr>
      <w:tr>
        <w:trPr>
          <w:trHeight w:val="348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Цели муниципальной 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68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системы коммунальной инфраструктуры Конаковского района, отвечающей современным требованиям социально-экономического развития</w:t>
            </w:r>
          </w:p>
        </w:tc>
      </w:tr>
      <w:tr>
        <w:trPr>
          <w:trHeight w:val="384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2508" w:leader="none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д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лучшение состояния объектов жилищного фонда и коммунальной инфраструктуры Конаковского района</w:t>
            </w:r>
          </w:p>
        </w:tc>
      </w:tr>
      <w:tr>
        <w:trPr>
          <w:trHeight w:val="512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жидаемые результаты реализации муниципальной 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ь 1 - количество проектов комплексного развития системы коммунальной инфраструктуры Конаковского района Тверской области в рамках данной муниципальной программы 2021 г. – 1ед., за период с 2022-2025г.г. – 0 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ь 2 - количество вновь газифицированных жилых домов Конаковского района Тверской области 2021 г. – 2 ед., за период с 2022-2025 г.г.- 0 ед.</w:t>
            </w:r>
          </w:p>
          <w:p>
            <w:pPr>
              <w:pStyle w:val="Normal"/>
              <w:tabs>
                <w:tab w:val="clear" w:pos="709"/>
                <w:tab w:val="left" w:pos="1252" w:leader="none"/>
                <w:tab w:val="left" w:pos="1417" w:leader="none"/>
                <w:tab w:val="left" w:pos="1677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ь 3 - количество модернизированных объектов Конаковского района Тверской области 2021 г. – 1 ед., за период с 2022-2025 г.г.- 0 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ь 4 - количество выданных субсидий муниципальным унитарным предприятиям Конаковского района Тверской обла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. – 10 ед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г.- 1 ед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г. – 1 ед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.- 27 ед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. – 1 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уровень собираемости платежей за поставленную тепловую энерг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. – 91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г.- 92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г. – 93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.- 94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. – 95%.</w:t>
            </w:r>
          </w:p>
        </w:tc>
      </w:tr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ъемы и источники финансирования муниципальной программы по годам ее реализации в разрезе под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бщий объем финансирования муниципальной программы на 2021-2025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119 954,229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тыс. рублей. Источник финансирования муниципальной программы – бюджет Конаковского 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годам ее реализации в разрезе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1 год –77 965,392 тыс. руб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2 год – 40 986,300 тыс.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3 год – 334,179 тыс. руб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4 год – 334,179 тыс. руб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2025 год – 334,179 тыс. руб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type w:val="nextPage"/>
          <w:pgSz w:w="11906" w:h="16838"/>
          <w:pgMar w:left="1701" w:right="851" w:gutter="0" w:header="0" w:top="540" w:footer="0" w:bottom="568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от «____» ______2022 г. №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дел 2. Цель муниципальной программы 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системы коммунальной инфраструктуры Конаковского района, отвечающей современным требованиям социально-экономического развития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, являются: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«Количество проектов комплексного развития системы коммунальной инфраструктуры Конаковского района Тверской области в рамках данной муниципальной программы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«Количество вновь газифицированных жилых домов Конаковского района Тверской области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казатель 3 «Количество модернизированных объектов Конаковского района Тверской области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казатель 4 «Количество выданных субсидий муниципальным унитарным предприятиям Конаковского района Тверской области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казатель 5 «Уровень собираемости платежей за поставленную тепловую энергию».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цели муниципальной программы по годам ее реализации представлены в приложении к настоящей Муниципальной программе.»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от «____» ______2022 г. №______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дел 3. Подпрограмм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Улучшение состояния объектов жилищного фонда и коммунальной инфраструктуры Конако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дпрограмма)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 Задачи подпрограммы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осуществляется посредством решения следующих задач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1 Подпрограммы «Повышение уровня газификации населенных пунктов Конаковского района» (далее – Задача 1 Под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с помощью которого оценивается решение Задачи 1 Подпрограммы, является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 «Протяженность газопроводов»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 «Повышение уровня благоустройства, обустройство инженерной инфраструктуры Конаковского район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, с помощью которого оценивается решение Задачи 2 Подпрограммы, является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 «Уровень организации бесперебойного функционирования объектов теплоснабжения и горячего водоснабжения обслуживаемых МУП «РТС» Конаковский муниципальный район Тверской области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по годам ее реализации представлены в приложении к настоящей Муниципальной программе.»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 Мероприятия подпрограммы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осуществляется посредством выполнения следующих мероприятий: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«Учет обращений граждан проживающих в жилых домах ПУ-28 гп. п. Козлово, переведенных с центрального отопления на индивидуальное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 «Перевод жилых домов ПУ-28 гп. п. Козлово с центрального отопления на индивидуальное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 «Газификация населенных пунктов Конаковского района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тивное мероприятие 1.004 </w:t>
      </w:r>
      <w:r>
        <w:rPr>
          <w:rFonts w:cs="Times New Roman" w:ascii="Times New Roman" w:hAnsi="Times New Roman"/>
          <w:sz w:val="28"/>
          <w:szCs w:val="28"/>
        </w:rPr>
        <w:t>«Газифиция населенных пунктов Конаковского район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тивное мероприятие 1.005 «Учет обращений граждан по обеспечению теплоснабжения </w:t>
      </w:r>
      <w:r>
        <w:rPr>
          <w:rFonts w:cs="Times New Roman" w:ascii="Times New Roman" w:hAnsi="Times New Roman"/>
          <w:sz w:val="28"/>
          <w:szCs w:val="28"/>
        </w:rPr>
        <w:t>жилых домов п. Первое Ма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тивное мероприятие 1.006 «Выполнение запланированных мероприятий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7 «Расходы на 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8 «Проведение капитального ремонта объектов теплоэнергетических комплексов за счет средств бюджета Конаковского района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9 «Софинансирование инвестиционных проектов развития системы газоснабжения с. Селихово».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осуществляется посредством выполнения следующих мероприятий: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01 «Мероприятия по поддержке муниципальных унитарных предприятий Конаковского муниципального района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2 «Система горячего водоснабжения с. Городня Конаковского района Тверской области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3 «Осуществление контроля за качеством выполнения работ по реконструкции системы теплоснабжения в с. Дмитрова Гора Дмитровогорского сельского поселени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4 «Осуществление контроля за качеством выполнения работ по реконструкции системы теплоснабжения в с. Городня Городенского сельского поселени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5 «Завершение проекта «Реконструкция системы теплоснабжения в с. Городн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 «Выполнение работ по объектам теплоэнергетического комплекса с. Городн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 «Выполнение работ по объектам теплоэнергетического комплекса с. Селихово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 «Расходы на модернизацию объектов теплоэнергетических комплексов Конаковского района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9 «Поставка автономной модульной теплогенераторной мощности по адресу: ул. Стадиона, 1/1, гп. п. Козлово Конаковский р-н, Тверская обл.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0 «Оплата взносов за капитальный ремонт жилых помещений, находящихся в собственности Конаковского муниципального района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1 «Работа с обращениями граждан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12 «Реконструкция системы теплоснабжения в                         с. Дмитрова Гора Конаковского района Тверской области»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аждого мероприятия Подпрограммы оценивается                   с помощью показателей, перечень которых и их значения по годам реализации представлены в приложении к настоящей Муниципальной программе.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3. Объем финансовых ресурсов, необходимый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58 481,78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по годам ее реализации в разрезе задач, представлен в таблице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0"/>
        <w:gridCol w:w="1081"/>
        <w:gridCol w:w="1062"/>
        <w:gridCol w:w="870"/>
        <w:gridCol w:w="973"/>
        <w:gridCol w:w="1017"/>
        <w:gridCol w:w="1118"/>
      </w:tblGrid>
      <w:tr>
        <w:trPr>
          <w:trHeight w:val="15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руб.</w:t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год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9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ое развитие систем коммунальной инфраструктуры Конаковского района» на 2021 — 2025 г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965,3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954,2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лучшение состояния объектов жилищного фонда и коммунальной инфраструктуры Конаковского рай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965,3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954,2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Повышение уровня газификации населенных пунктов Конаковского райо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69,6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44,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,623</w:t>
            </w:r>
          </w:p>
        </w:tc>
      </w:tr>
      <w:tr>
        <w:trPr>
          <w:trHeight w:val="7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895,7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942,1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840,45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26" w:charSpace="4294960742"/>
        </w:sectPr>
        <w:pStyle w:val="Style16"/>
        <w:jc w:val="right"/>
        <w:rPr/>
      </w:pPr>
      <w:r>
        <w:rPr/>
        <w:t>»</w:t>
      </w:r>
    </w:p>
    <w:tbl>
      <w:tblPr>
        <w:tblW w:w="3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4"/>
        <w:gridCol w:w="421"/>
        <w:gridCol w:w="342"/>
        <w:gridCol w:w="377"/>
        <w:gridCol w:w="499"/>
        <w:gridCol w:w="49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3726"/>
        <w:gridCol w:w="1113"/>
        <w:gridCol w:w="1140"/>
        <w:gridCol w:w="1160"/>
        <w:gridCol w:w="1240"/>
        <w:gridCol w:w="1140"/>
        <w:gridCol w:w="1020"/>
        <w:gridCol w:w="1166"/>
        <w:gridCol w:w="2055"/>
      </w:tblGrid>
      <w:tr>
        <w:trPr>
          <w:trHeight w:val="97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  <w:bookmarkStart w:id="0" w:name="RANGE!A2%3AZ61"/>
            <w:bookmarkStart w:id="1" w:name="RANGE!A1%3AZ57"/>
            <w:bookmarkStart w:id="2" w:name="RANGE!A2%3AZ61"/>
            <w:bookmarkStart w:id="3" w:name="RANGE!A1%3AZ57"/>
            <w:bookmarkEnd w:id="2"/>
            <w:bookmarkEnd w:id="3"/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4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  <w:bookmarkStart w:id="4" w:name="RANGE!A2%3AZ67"/>
            <w:bookmarkStart w:id="5" w:name="RANGE!A2%3AZ67"/>
            <w:bookmarkEnd w:id="5"/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03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Приложение № 4                                                                                                к Постановлению Администрации Конаковского района Тверской области                      от  «____» ______2022 г. №______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9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760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"Приложение</w:t>
              <w:br/>
              <w:t>к муниципальной программе</w:t>
              <w:br/>
              <w:t xml:space="preserve"> "Комплексное развитие систем Коммунальной инфраструктуры Конаковского района" на 2021 — 2025 годы"</w:t>
            </w:r>
          </w:p>
        </w:tc>
      </w:tr>
      <w:tr>
        <w:trPr>
          <w:trHeight w:val="375" w:hRule="atLeast"/>
        </w:trPr>
        <w:tc>
          <w:tcPr>
            <w:tcW w:w="30335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Характеристика   муниципальной   программы  </w:t>
            </w:r>
          </w:p>
        </w:tc>
      </w:tr>
      <w:tr>
        <w:trPr>
          <w:trHeight w:val="375" w:hRule="atLeast"/>
        </w:trPr>
        <w:tc>
          <w:tcPr>
            <w:tcW w:w="30335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"Комплексное развитие систем коммунальной инфраструктуры Конаковского района" на 2021 — 2025 годы</w:t>
            </w:r>
          </w:p>
        </w:tc>
      </w:tr>
      <w:tr>
        <w:trPr>
          <w:trHeight w:val="240" w:hRule="atLeast"/>
        </w:trPr>
        <w:tc>
          <w:tcPr>
            <w:tcW w:w="30335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наименование муниципальной  программы)</w:t>
            </w:r>
          </w:p>
        </w:tc>
      </w:tr>
      <w:tr>
        <w:trPr>
          <w:trHeight w:val="315" w:hRule="atLeast"/>
        </w:trPr>
        <w:tc>
          <w:tcPr>
            <w:tcW w:w="30335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Главный администратор  (администратор) муниципальной  программы   - Администрация Конаковского района Тверской области</w:t>
            </w:r>
          </w:p>
        </w:tc>
      </w:tr>
      <w:tr>
        <w:trPr>
          <w:trHeight w:val="555" w:hRule="atLeast"/>
        </w:trPr>
        <w:tc>
          <w:tcPr>
            <w:tcW w:w="30335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Администратор и  ответственый исполнитель муниципальной  программы   -Отдел жилищно-коммунального хозяйства Администрации Конаковского района Тверской области</w:t>
            </w:r>
          </w:p>
        </w:tc>
      </w:tr>
      <w:tr>
        <w:trPr>
          <w:trHeight w:val="39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786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  <w:t>Принятые обозначения и сокращения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820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 xml:space="preserve">1.Программа - муниципальная  программа </w:t>
            </w:r>
          </w:p>
        </w:tc>
      </w:tr>
      <w:tr>
        <w:trPr>
          <w:trHeight w:val="342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820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 xml:space="preserve">2. Подпрограмма  - подпрограмма муниципальной  программы  </w:t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Коды бюджетной классификации </w:t>
            </w:r>
          </w:p>
        </w:tc>
        <w:tc>
          <w:tcPr>
            <w:tcW w:w="1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иница  измерения</w:t>
            </w:r>
          </w:p>
        </w:tc>
        <w:tc>
          <w:tcPr>
            <w:tcW w:w="5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рограммы</w:t>
            </w:r>
          </w:p>
        </w:tc>
        <w:tc>
          <w:tcPr>
            <w:tcW w:w="3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код администратора  программы 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здел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подраздел</w:t>
            </w:r>
          </w:p>
        </w:tc>
        <w:tc>
          <w:tcPr>
            <w:tcW w:w="3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классификация целевой статьи расхода бюджета</w:t>
            </w:r>
          </w:p>
        </w:tc>
        <w:tc>
          <w:tcPr>
            <w:tcW w:w="1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3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1 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2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3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начение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  достижения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рограмма , всего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 965,39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 986,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9 954,22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Цель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Создание системы коммунальной инфраструктуры Конаковского района, отвечающей современным требованиям социально-экономического развития».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9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проектов комплексного развития системы коммунальной инфраструктуры Конаковского района Тверской области в рамках данной муниципальной программы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«Количество вновь газифицированных жилых домов Конаковского района Тверской области»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Количество модернизированных объектов Конаковского района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4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Количество выданных субсидий муниципальным унитарным предприятиям Конаковского района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5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Уровень собираемости платежей за поставленную тепловую энергию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дпрограмма 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района»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 965,3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 986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9 954,2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адача  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Повышение уровня газификации населенных пунктов Конаковского  района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69,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3 044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 113,77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казатель 1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тяженность газопровод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м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1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Учет обращений граждан проживающих в жилых домах ПУ-28 гп. п. Козлово, переведенных с центрального отопления на индивидуальное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еревод жилых домов ПУ-28 гп. п. Козлово с центрального отопления на индивидуальное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779,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779,3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Количество переведенных жилых домов с центрального отопления на индивидуальное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3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Газификация населенных пунктов Конаковского района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451,2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451,2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газифицированных населенных пунктов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4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Газифиция населенных пунктов Конаковского района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5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Учет обращений граждан по обеспечению теплоснабжения жилых домов п. Первое Мая 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6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Выполнение запланированных мероприятий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7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асходы на проведение капитального ремонта объектов теплоэнергетических комплексов муниципальных образований Тверской облас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1,2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1,2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8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роведение капитального ремонта объектов теплоэнергетических комплексов за счет средств бюджета Конаковского района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67,82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67,8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9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"Софинансирование инвестиционных проектов развития системы газоснабжения с. Селихово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3 044,1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инвестиционных проектов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  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1 895,7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7942,1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840,4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100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беспечение бесперебойного функционирования объектов теплоснабжения и горячего водоснабжения, переданных МУП «РТС»  Конаковский муниципальный район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 2.00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Мероприятия по поддержке муниципальных унитарных предприятий Конаковского муниципального района 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843,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9122,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3965,5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тсутствие у МУП «РТС»  Конаковский муниципальный район Тверской области просроченной кредиторской задолженности 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 2.00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истема горячего водоснабжения с. Городня Конаковского района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600,8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600,8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подключенных к ГВС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9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2.003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существление контроля за качеством выполнения работ по реконструкции системы теплоснабжения в с. Дмитрова Гора Дмитровогорского  сельского посел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9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2.004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существление контроля за качеством выполнения работ по реконструкции системы теплоснабжения в с. Городня Городенского  сельского посел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2.005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Завершение проекта «Реконструкция системы теплоснабжения в с. Городня»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6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Выполнение работ по объектам теплоэнергетического комплекса                            с. Городня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81,28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9,25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840,54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7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Выполнение работ по объектам теплоэнергетического комплекса                            с. Селихово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,89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6,38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507,2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8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асходы на модернизацию объектов теплоэнергетических комплексов Конаковского района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617,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17,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9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оставка автономной модульной теплогенераторной мощности по адресу: ул. Стадиона, 1/1, гп. п. Козлово Конаковский р-н, Тверская обл.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77,02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77,0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е доставлено оборудование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 2.010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плата взносов за капитальный ремонт жилых помещений, находящихся в собственности Конаковского муниципального района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4,17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36,7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 1  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жилых помещений специализированного найма»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Административное мероприятие 2.01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Работа с обращениями граждан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роприятие 2.012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Реконструкция системы теплоснабжения в с. Дмитрова Гора Конаковского района Тверской области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2,62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402,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494,6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30335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31639" w:h="23077"/>
      <w:pgMar w:left="284" w:right="850" w:gutter="0" w:header="0" w:top="28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7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  <w:lang w:val="en-US"/>
    </w:rPr>
  </w:style>
  <w:style w:type="paragraph" w:styleId="11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Абзац списка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писок_маркир.2"/>
    <w:basedOn w:val="Normal"/>
    <w:qFormat/>
    <w:pPr>
      <w:widowControl/>
      <w:tabs>
        <w:tab w:val="clear" w:pos="709"/>
        <w:tab w:val="left" w:pos="1021" w:leader="none"/>
      </w:tabs>
      <w:suppressAutoHyphens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50">
    <w:name w:val="xl150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51">
    <w:name w:val="xl15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3">
    <w:name w:val="xl153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4">
    <w:name w:val="xl154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0:00Z</dcterms:created>
  <dc:creator>User</dc:creator>
  <dc:description/>
  <cp:keywords/>
  <dc:language>en-US</dc:language>
  <cp:lastModifiedBy>Специалист</cp:lastModifiedBy>
  <cp:lastPrinted>2022-02-09T14:47:00Z</cp:lastPrinted>
  <dcterms:modified xsi:type="dcterms:W3CDTF">2022-02-09T11:53:00Z</dcterms:modified>
  <cp:revision>102</cp:revision>
  <dc:subject/>
  <dc:title/>
</cp:coreProperties>
</file>